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ESLEYAN LADY WOLVES SOFTBALL 2010</w:t>
      </w:r>
    </w:p>
    <w:p>
      <w:pPr>
        <w:pStyle w:val="Heading"/>
        <w:rPr/>
      </w:pPr>
      <w:r>
        <w:rPr>
          <w:szCs w:val="18"/>
        </w:rPr>
        <w:t xml:space="preserve">WESLEYAN SCHOOL, 5405 SPALDING DRIVE, NORCROSS, GA, 30092, </w:t>
      </w:r>
      <w:hyperlink r:id="rId2">
        <w:r>
          <w:rPr>
            <w:rStyle w:val="InternetLink"/>
            <w:szCs w:val="18"/>
          </w:rPr>
          <w:t>ndixon@wesleyanschool.org</w:t>
        </w:r>
      </w:hyperlink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0"/>
        <w:gridCol w:w="2070"/>
        <w:gridCol w:w="2070"/>
        <w:gridCol w:w="2790"/>
        <w:gridCol w:w="18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CAM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C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DATE(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TI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GRAD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LOC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SPEED/AGILITY/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WEIGH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FRE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/1-7/28 (M, T, Th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10am-12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9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Yanc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SPEED/AGILITY/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WEIGH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FRE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/4-7/28 (M, T, Th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12pm-2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7-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Yanc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Individual Skills Camp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$82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Make checks payable to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esleyan School and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end to Linda Schutte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  <w:szCs w:val="20"/>
              </w:rPr>
            </w:pPr>
            <w:r>
              <w:rPr>
                <w:b w:val="false"/>
                <w:iCs/>
                <w:color w:val="000000"/>
                <w:sz w:val="22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6/21-6/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9AM-12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K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Wesleyan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oftball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Individual Skills Camp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$160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Make checks payable to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esleyan School and 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send to Linda Schutte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4"/>
                <w:szCs w:val="20"/>
              </w:rPr>
            </w:pPr>
            <w:r>
              <w:rPr>
                <w:b w:val="false"/>
                <w:iCs/>
                <w:color w:val="000000"/>
                <w:sz w:val="24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6/21-6/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9AM-2:30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6-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Wesleyan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oftball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Individual Skills Camp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  <w:r>
              <w:rPr>
                <w:iCs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iCs/>
                <w:color w:val="000000"/>
                <w:sz w:val="22"/>
                <w:szCs w:val="22"/>
              </w:rPr>
              <w:t xml:space="preserve"> and 12</w:t>
            </w:r>
            <w:r>
              <w:rPr>
                <w:iCs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iCs/>
                <w:color w:val="000000"/>
                <w:sz w:val="22"/>
                <w:szCs w:val="22"/>
              </w:rPr>
              <w:t xml:space="preserve"> graders 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work cam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6/21-6/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9AM-2:30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z w:val="20"/>
                <w:szCs w:val="20"/>
              </w:rPr>
              <w:t>Rising 11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 xml:space="preserve"> &amp; 12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 xml:space="preserve"> graders plan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0"/>
                <w:szCs w:val="20"/>
              </w:rPr>
              <w:t>to work ca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Wesleyan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oftball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Team Camp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Cost:  $230-checks 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ayable to Wesleyan.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end to Coach Dixon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/19-7/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Overnight ca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Rising 8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Anderson, S.C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Team Camp: 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crimmages on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Cost:  $20-checks 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ayable to Wesleyan.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Send to Coach Dixon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7/27-7/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  <w:t xml:space="preserve">Games will start any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color w:val="000000"/>
                <w:sz w:val="22"/>
              </w:rPr>
              <w:t>where from 12-7pm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  <w:t>More details to co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ising 8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>-12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TBA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Middle School Try-outs:    August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nd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>.    Time:  6-8:30pm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V and Varsity Try-outs:  August 2</w:t>
      </w:r>
      <w:r>
        <w:rPr>
          <w:color w:val="000000"/>
          <w:sz w:val="28"/>
          <w:szCs w:val="28"/>
          <w:vertAlign w:val="superscript"/>
        </w:rPr>
        <w:t>nd</w:t>
      </w:r>
      <w:r>
        <w:rPr>
          <w:color w:val="000000"/>
          <w:sz w:val="28"/>
          <w:szCs w:val="28"/>
        </w:rPr>
        <w:t xml:space="preserve"> and 3</w:t>
      </w:r>
      <w:r>
        <w:rPr>
          <w:color w:val="000000"/>
          <w:sz w:val="28"/>
          <w:szCs w:val="28"/>
          <w:vertAlign w:val="superscript"/>
        </w:rPr>
        <w:t>rd</w:t>
      </w:r>
      <w:r>
        <w:rPr>
          <w:color w:val="000000"/>
          <w:sz w:val="28"/>
          <w:szCs w:val="28"/>
        </w:rPr>
        <w:t>.  Time:  9am-11:30am</w:t>
      </w:r>
    </w:p>
    <w:p>
      <w:pPr>
        <w:pStyle w:val="Heading"/>
        <w:jc w:val="left"/>
        <w:rPr/>
      </w:pPr>
      <w:r>
        <w:rPr>
          <w:sz w:val="28"/>
          <w:szCs w:val="28"/>
        </w:rPr>
        <w:t>The first day of practice will be on August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.  Time:  TB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color w:val="008000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40" w:hanging="0"/>
      <w:jc w:val="center"/>
    </w:pPr>
    <w:rPr>
      <w:b/>
      <w:bCs/>
      <w:color w:val="008000"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ixon@wesleyanschool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30:00Z</dcterms:created>
  <dc:creator>ndixon</dc:creator>
  <dc:description/>
  <cp:keywords/>
  <dc:language>en-US</dc:language>
  <cp:lastModifiedBy>apiedra</cp:lastModifiedBy>
  <cp:lastPrinted>2009-01-22T13:47:00Z</cp:lastPrinted>
  <dcterms:modified xsi:type="dcterms:W3CDTF">2010-02-04T18:30:00Z</dcterms:modified>
  <cp:revision>2</cp:revision>
  <dc:subject/>
  <dc:title/>
</cp:coreProperties>
</file>